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024/07-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а Правління</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ігель А.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АКЦІОНЕРНЕ ТОВАРИСТВО "АКЦІОНЕРНИЙ БАНК "РАДАБАН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49000, Дніпропетровська обл., м. Дніпро, вул. Володимира Мономаха, буд. 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2132212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38 (0562) 387-66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bank@radabank.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https://www.radabank.com.ua/pro-bank/information-shareholders</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буто повноважень</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залежний член Наглядової ради (незалежний директо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личко Володимир Анатолій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08 листопада 2024 року Комітетом з питань нагляду та регулювання діяльності банків, оверсайту платіжної інфраструктури Національного Банку України прийнято Рішення № 24/1541-рк про погодження Величка Володимира Анатолійовича як кандидата на посаду члена Наглядової ради (незалежного директора) АКЦІОНЕРНОГО ТОВАРИСТВА “АКЦІОНЕРНИЙ БАНК “РАДАБАНК”.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 огляду на вищевикладене, відповідно до вимог ст. 42 Закону України "Про банки і банківську діяльність", з 08.11.2024  Величко В.А. вступив на посаду (набув повноважень) члена Наглядової ради АТ "АБ "РАДАБАНК".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садова особа непогашеної судимостi за корисливi та посадовi злочини не має. Величка В.А. було обрано на посаду Члена Наглядової ради (незалежного директора) за рішенням Позачергових загальних зборів акціонерів Банку, що були проведені дистанційно 28 жовтня 2024 року (дата проведення підрахунку голосів та складання протоколу про підсумки голосування - 04 листопада 2024 р.)  Посадову особу призначено зi строком повноважень на 3 роки.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тягом останнiх п'яти рокiв Величко В.А. обіймав посади Заступника Голови Наглядової ради ПУБЛІЧНОГО АКЦІОНЕРНОГО ТОВАРИСТВА "ЦЕНТРЕНЕРГО", члена Наглядової ради ДЕРЖАВНОГО  ПІДПРИЄМСТВА "КОНЯРСТВО УКРАЇНИ", Виконуючого обов’язки директора ДЕРЖАВНОГО ПІДПРИЄМСТВА ХАРКІВСЬКИЙ РЕГІОНАЛЬНИЙ НАУКОВО - ВИРОБНИЧИЙ ЦЕНТР, директора ДЕРЖАВНОГО ПІДПРИЄМСТВА ХАРКІВСЬКИЙ РЕГІОНАЛЬНИЙ НАУКОВО - ВИРОБНИЧИЙ ЦЕНТР, радника з науки та економічних питань ДЕРЖАВНОГО ПІДПРИЄМСТВА ХАРКІВСЬКИЙ РЕГІОНАЛЬНИЙ НАУКОВО - ВИРОБНИЧИЙ ЦЕНТР.</w:t>
            </w:r>
          </w:p>
        </w:tc>
      </w:tr>
    </w:tbl>
    <w:p>
      <w:pPr>
        <w:pStyle w:val="Normal"/>
        <w:widowControl/>
        <w:bidi w:val="0"/>
        <w:spacing w:lineRule="auto" w:line="256" w:before="0" w:after="16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3:53:00Z</dcterms:created>
  <dc:creator>Вітнова Наталія Олександрівна</dc:creator>
  <dc:description/>
  <cp:keywords/>
  <dc:language>en-US</dc:language>
  <cp:lastModifiedBy>Вітнова Наталія Олександрівна</cp:lastModifiedBy>
  <dcterms:modified xsi:type="dcterms:W3CDTF">2024-11-11T13:53:00Z</dcterms:modified>
  <cp:revision>2</cp:revision>
  <dc:subject/>
  <dc:title/>
</cp:coreProperties>
</file>