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024/07-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ігель А.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АКЦІОНЕРНЕ ТОВАРИСТВО "АКЦІОНЕРНИЙ БАНК "РАДАБАН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49000, Дніпропетровська обл., м. Дніпро, вул. Володимира Мономаха, буд. 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2132212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38 (0562) 387-66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bank@radabank.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radabank.com.ua/pro-bank/information-shareholders</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ступник Голови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личко Володимир Анатолій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листопада 2024 р. Наглядовою радою АТ «АБ «РАДАБАНК» (Протокол засідання Наглядової ради № 131124-1 від 13.11.2024), на підставі вимог п. 5.4. статті 5 Положення про наглядову раду АТ «АБ «РАДАБАНК», що передбачають можливість обрання заступника Голови наглядової ради зі складу її членів, прийнято рішення про обрання  Заступником Голови Наглядової ради АТ «АБ «РАДАБАНК» Величка Володимира Анатолійовича з 13.11.2024 без зазначення строку дії повноважень (Наглядова рада має право в будь-який час переобрати Заступника Голови Наглядової рад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чко В.А. акціями АТ «АБ «РАДАБАНК» не володіє  (частка, якою володiє в статутному капiталi емiтента – 0,00%). Посадова особа непогашеної судимостi за корисливi та посадовi злочини не має.</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тягом останнiх п'яти рокiв Величко В.А. обіймав посади Заступника Голови Наглядової ради ПУБЛІЧНОГО АКЦІОНЕРНОГО ТОВАРИСТВА "ЦЕНТРЕНЕРГО", члена Наглядової ради ДЕРЖАВНОГО  ПІДПРИЄМСТВА "КОНЯРСТВО УКРАЇНИ", Виконуючого обов’язки директора ДЕРЖАВНОГО ПІДПРИЄМСТВА ХАРКІВСЬКИЙ РЕГІОНАЛЬНИЙ НАУКОВО - ВИРОБНИЧИЙ ЦЕНТР, директора ДЕРЖАВНОГО ПІДПРИЄМСТВА ХАРКІВСЬКИЙ РЕГІОНАЛЬНИЙ НАУКОВО - ВИРОБНИЧИЙ ЦЕНТР, радника з науки та економічних питань ДЕРЖАВНОГО ПІДПРИЄМСТВА ХАРКІВСЬКИЙ РЕГІОНАЛЬНИЙ НАУКОВО - ВИРОБНИЧИЙ ЦЕНТР, Члена Наглядової ради (незалежного директора) АТ «АБ «РАДАБАНК».</w:t>
            </w:r>
          </w:p>
        </w:tc>
      </w:tr>
    </w:tbl>
    <w:p>
      <w:pPr>
        <w:pStyle w:val="Normal"/>
        <w:widowControl/>
        <w:bidi w:val="0"/>
        <w:spacing w:lineRule="auto" w:line="256" w:before="0" w:after="16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51:00Z</dcterms:created>
  <dc:creator>Вітнова Наталія Олександрівна</dc:creator>
  <dc:description/>
  <cp:keywords/>
  <dc:language>en-US</dc:language>
  <cp:lastModifiedBy>Вітнова Наталія Олександрівна</cp:lastModifiedBy>
  <dcterms:modified xsi:type="dcterms:W3CDTF">2024-11-14T09:51:00Z</dcterms:modified>
  <cp:revision>2</cp:revision>
  <dc:subject/>
  <dc:title/>
</cp:coreProperties>
</file>